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519"/>
        <w:gridCol w:w="2268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Государственная программа Российской Федерации "Развитие транспортной системы" (подпрограмма </w:t>
            </w:r>
          </w:p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Магистральный железнодорожный транспорт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1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Количество перевезенных пассажиров из Калининградской области в другие регионы Российской Федерации и в обратном направлении с учетом мер государственной поддержки Тысяча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1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9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01.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Перевозка пассажиров железнодорожным транспортом Миллион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1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9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93.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Производительность труда на железнодорожном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1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3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Объем перевозок пассажиров железнодорожным транспортом в городском и пригородном сообщении в Московском транспортном узл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1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20.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3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4:00Z</dcterms:created>
  <dc:creator/>
  <dc:description/>
  <dc:language>en-US</dc:language>
  <cp:lastModifiedBy/>
  <dcterms:modified xsi:type="dcterms:W3CDTF">2014-08-06T1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